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4. évi 320-21/2024-V-2 számú 2024.09.24-én kelt támogatási programja alapján, a Topolya község mezőgazdasági és vidékfejlesztési politikájának végrehajtását célzó 2024. évi támogatási program javaslatára adott előzetes jóváhagyásról szóló 002535629 2024 14840 007 000 000 001 számú, 2024.09.02-á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mezőgazdaság fejlesztését ösztönző pénzeszközök elosztásáról szóló Pályázat kiírásáról</w:t>
      </w:r>
    </w:p>
    <w:p>
      <w:pPr>
        <w:pStyle w:val="NoSpacing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Hiteltámogatás – a mezőgazdasági hitelek kamatainak társfinanszírozása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>A vissza nem térítendő eszközök odaítélésének alapvető célja anyagi segítségnyújtás a Topolya község területén a mezőgazdaság fejlesztését ösztönző hitelek törlesztése során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 eszközöket a Topolya község 2024-es költségvetési határozatában (Topolya Község Hivatalos Lapja - 38.1/2023 és 12.1/2024) az 5. rész – Községi Közigazgatási Hivatal, 5.0. fejezet – Községi Közigazgatási Hivatal, 5. program – Mezőgazdaság-fejlesztés, Programtevékenység 0101-0002 – Vidékfejlesztési támogatási intézkedések, 421 feladatkör, 454 gazdasági besorolás, a 66. helyrend – Mezőgazdasági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sr-RS"/>
        </w:rPr>
        <w:t>4.</w:t>
      </w:r>
      <w:r>
        <w:rPr>
          <w:rFonts w:cs="Times New Roman" w:ascii="Times New Roman" w:hAnsi="Times New Roman"/>
          <w:b/>
          <w:bCs/>
          <w:lang w:val="hu-HU"/>
        </w:rPr>
        <w:t>6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Alap eszközeinek felhasználására, a hiteltámogatásra – a mezőgazdasági hitelek kamatainak társfinanszírozására jogosult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nek lakhelye és termelése Topolya Község területén va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rendezte minden kötelezettségét a helyi közbevételek címén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rendelkezik bankkal kötött mezőgazdasági hitelszerződéssel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banki bizonylatot nyújt be a kamat összegéről, melynek behajtása 2024-ben esedékes, a 2024.01.01. és 2024.12.31. közötti időszakban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hu-HU"/>
        </w:rPr>
        <w:t>és/vagy hiteltörlesztési tervet nyújt be.</w:t>
      </w:r>
    </w:p>
    <w:p>
      <w:pPr>
        <w:pStyle w:val="NoSpacing"/>
        <w:ind w:left="270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támogatott projektumokat Topolya község területén kell realizáln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kérelmező egy jelentkezési lap keretében több hitel dokumentációját is mellékelheti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kiválasztott mezőgazdasági termelőkkel szerződést kötnek, amely rendezi a kiválasztott felhasználó és a Község egymás közötti jogait és kötelezettségeit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ind w:left="189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olyan hitelek felhasználóinak, melyek nem a mezőgazdaság fejlődésének ösztönzésére vonatkoznak.</w:t>
      </w:r>
    </w:p>
    <w:p>
      <w:pPr>
        <w:pStyle w:val="NoSpacing"/>
        <w:ind w:left="1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pályázók csak egy jelentkezést adhatnak át a vissza nem térítendő eszközök odaítélésére, hiteltámogatásra – a mezőgazdasági hitelek kamatainak társfinanszírozására. 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4.09.30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4.10.28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 (eAgrar), amely a kérelem beadásának napján nem lehet egy hónapnál régebbi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 közbevételek irányába.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ankkal megkötött mezőgazdasági hitelszerződés fénymásolata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bank bizonylata a 2024-ben esedékessé vált kamat összegéről, amely megfizetési esedékessége a 2024.01.01. és 2024.12.31. közötti időszakra esik</w:t>
      </w:r>
      <w:r>
        <w:rPr>
          <w:rFonts w:cs="Times New Roman" w:ascii="Times New Roman" w:hAnsi="Times New Roman"/>
        </w:rPr>
        <w:t xml:space="preserve"> és/vagy </w:t>
      </w:r>
      <w:r>
        <w:rPr>
          <w:rFonts w:cs="Times New Roman" w:ascii="Times New Roman" w:hAnsi="Times New Roman"/>
          <w:lang w:val="hu-HU"/>
        </w:rPr>
        <w:t>hiteltörlesztési terv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4"/>
        </w:numPr>
        <w:ind w:left="19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támogatás összege a 2024-b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hu-HU"/>
        </w:rPr>
        <w:t xml:space="preserve">n esedékes éves kamat összegének </w:t>
      </w:r>
      <w:r>
        <w:rPr>
          <w:rFonts w:cs="Times New Roman" w:ascii="Times New Roman" w:hAnsi="Times New Roman"/>
          <w:b/>
          <w:bCs/>
          <w:lang w:val="hu-HU"/>
        </w:rPr>
        <w:t>75 százaléka</w:t>
      </w:r>
      <w:r>
        <w:rPr>
          <w:rFonts w:cs="Times New Roman" w:ascii="Times New Roman" w:hAnsi="Times New Roman"/>
          <w:lang w:val="hu-HU"/>
        </w:rPr>
        <w:t xml:space="preserve">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27.000,00 dinárt</w:t>
      </w:r>
      <w:r>
        <w:rPr>
          <w:rFonts w:cs="Times New Roman" w:ascii="Times New Roman" w:hAnsi="Times New Roman"/>
          <w:lang w:val="hu-HU"/>
        </w:rPr>
        <w:t xml:space="preserve"> tehet ki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 xml:space="preserve">Szám: 320-33/2024-V                                     </w:t>
      </w:r>
      <w:r>
        <w:rPr>
          <w:rFonts w:cs="Times New Roman" w:ascii="Times New Roman" w:hAnsi="Times New Roman"/>
          <w:b/>
          <w:bCs/>
          <w:lang w:val="hu-HU"/>
        </w:rPr>
        <w:t xml:space="preserve">                                                                Szatmári Adrián s.k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4.09.30-án</w:t>
        <w:tab/>
        <w:tab/>
        <w:tab/>
        <w:tab/>
        <w:t xml:space="preserve">  </w:t>
        <w:tab/>
        <w:t xml:space="preserve">   </w:t>
        <w:tab/>
        <w:tab/>
        <w:t xml:space="preserve">     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8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56:00Z</dcterms:created>
  <dc:creator>Sara Penovac</dc:creator>
  <dc:description/>
  <cp:keywords/>
  <dc:language>en-US</dc:language>
  <cp:lastModifiedBy>KovacsViktor</cp:lastModifiedBy>
  <dcterms:modified xsi:type="dcterms:W3CDTF">2024-09-30T07:08:00Z</dcterms:modified>
  <cp:revision>54</cp:revision>
  <dc:subject/>
  <dc:title/>
</cp:coreProperties>
</file>